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25 </w:t>
      </w:r>
      <w:r>
        <w:rPr>
          <w:bCs/>
          <w:sz w:val="28"/>
          <w:szCs w:val="28"/>
          <w:lang w:val="uk-UA"/>
        </w:rPr>
        <w:t>серп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94-17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их актів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грейдерування та відсипк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нтових доріг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грейдерування та відсипки грунтових доріг в селі Нічогівка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і акти на виконання робіт з грейдерування та відсипки грунтових доріг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Л.Українки та Шевченка в селі Нічогівка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Заступник селищного голови з питань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О.О.Золотаревсь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13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08-20T16:27:00Z</dcterms:modified>
  <cp:revision>7</cp:revision>
  <dc:subject/>
  <dc:title> </dc:title>
</cp:coreProperties>
</file>